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отельниковского город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jc w:val="right"/>
        <w:rPr/>
      </w:pPr>
      <w:r>
        <w:rPr/>
      </w:r>
    </w:p>
    <w:p>
      <w:pPr>
        <w:pStyle w:val="ConsPlusCell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М Е Т 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оходов и расходов муниципального дорожного фонда Котельниковского городского поселения Котельниковского муниципального района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лгоградской области на 2026-2028 год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тыс. руб.)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049"/>
        <w:gridCol w:w="1047"/>
        <w:gridCol w:w="996"/>
        <w:gridCol w:w="996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2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8 год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аток средств фонда на 1 января очередного финансового года (за исключением года создания дорожного фонда);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 все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40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27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449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ва бюджета поселения: в том числ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зы на автомобильный и прямогонный бензин, дизельное топливо, моторные масла для дизельных и (или) карбюраторных  (инжекторных) двигателей, производимых на территории 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30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более 40% от налоговых и неналоговых доходов бюджета Котельниковского городского поселения за исключением средств по дополнительным дифференцированным норматива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1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2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744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упления в виде субсидий из бюджета Волгоградской области на финансовое обеспечение дорожной деятельностью в отношении автомобильных дорог общего пользования  местного значения вне границ населённых пунктов в границах Котельниковского городского поселения Котельниковского муниципального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75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 местного значения вне границ населённых пунктов в границах Котельниковского городского поселения Котельниковского муниципального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РАСХОДЫ все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40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27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449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ектирование, строительство, модернизация и реконструкция автомобильных дорог и искусственных сооружений на ни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автомобильных дорог и искусственных сооружений на ни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кущий ремонт автомобильных дорог и искусственных сооружений на ни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2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2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288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автомобильных дорог общего пользования местного значения и искусственных  сооружений на ни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35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06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7:00Z</dcterms:created>
  <dc:creator>Лысенко</dc:creator>
  <dc:description/>
  <cp:keywords/>
  <dc:language>en-US</dc:language>
  <cp:lastModifiedBy>User</cp:lastModifiedBy>
  <cp:lastPrinted>2025-10-29T13:15:00Z</cp:lastPrinted>
  <dcterms:modified xsi:type="dcterms:W3CDTF">2025-11-06T08:10:00Z</dcterms:modified>
  <cp:revision>78</cp:revision>
  <dc:subject/>
  <dc:title>Приложение №15 </dc:title>
</cp:coreProperties>
</file>